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DRAFT – UNDER CONSTRUC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tle of Unit: The American Revolut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hor: Emily Micucc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mary Subject (elementary) or Course (secondary): American Histor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Grade Level: 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Grade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Introduction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is this unit about / what is the purpose of teaching it / what will students learn in general as a result of participating in this unit?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it Objectives (include 4 or 5)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udent will understand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udent will be able to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ime Required: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Lesson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ption of lesson (if you were to describe to a parent what was happening in the classroom for this lesson, what would you say in 3-5 sentence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gnment (homework or in-class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sson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ption of lesson (if you were to describe to a parent what was happening in the classroom for this lesson, what would you say in 3-5 sentence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gnment (homework or in-class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sson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ption of lesson (if you were to describe to a parent what was happening in the classroom for this lesson, what would you say in 3-5 sentence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gnment (homework or in-class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sson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ption of lesson (if you were to describe to a parent what was happening in the classroom for this lesson, what would you say in 3-5 sentence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gnment (homework or in-class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sson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ption of lesson (if you were to describe to a parent what was happening in the classroom for this lesson, what would you say in 3-5 sentence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gnment (homework or in-class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sson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ption of lesson (if you were to describe to a parent what was happening in the classroom for this lesson, what would you say in 3-5 sentence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gnment (homework or in-class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sson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ption of lesson (if you were to describe to a parent what was happening in the classroom for this lesson, what would you say in 3-5 sentence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gnment (homework or in-class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sson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ption of lesson (if you were to describe to a parent what was happening in the classroom for this lesson, what would you say in 3-5 sentence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gnment (homework or in-class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sson 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ption of lesson (if you were to describe to a parent what was happening in the classroom for this lesson, what would you say in 3-5 sentence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gnment (homework or in-class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sson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tle of lesson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ption of lesson (if you were to describe to a parent what was happening in the classroom for this lesson, what would you say in 3-5 sentence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ssignment (homework or in-class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2:07:00Z</dcterms:created>
  <dc:creator>Denver Public Schools</dc:creator>
  <dc:description/>
  <dc:language>en-US</dc:language>
  <cp:lastModifiedBy>Emily Micucci</cp:lastModifiedBy>
  <dcterms:modified xsi:type="dcterms:W3CDTF">2008-09-08T00:56:00Z</dcterms:modified>
  <cp:revision>3</cp:revision>
  <dc:subject/>
  <dc:title>Title of Unit: The American Revolution</dc:title>
</cp:coreProperties>
</file>